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193675</wp:posOffset>
            </wp:positionV>
            <wp:extent cx="765175" cy="68897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депутатов муниципального образования «Вавож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частии муниципального образования «Вавожское» Вавожского </w:t>
      </w:r>
    </w:p>
    <w:p>
      <w:pPr>
        <w:pStyle w:val="Normal"/>
        <w:jc w:val="center"/>
        <w:rPr>
          <w:rFonts w:eastAsia="Lucida Sans Unicode"/>
          <w:b/>
          <w:b/>
          <w:caps/>
          <w:color w:val="000000"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</w:rPr>
        <w:t>района Удмуртской Республики в конкурсном отборе проектов развития общественной инфраструктуры, основанных на местных инициативах</w:t>
      </w:r>
    </w:p>
    <w:p>
      <w:pPr>
        <w:pStyle w:val="ConsPlusNonformat"/>
        <w:rPr>
          <w:rFonts w:ascii="Times New Roman" w:hAnsi="Times New Roman" w:eastAsia="Lucida Sans Unicode" w:cs="Times New Roman"/>
          <w:b/>
          <w:b/>
          <w:caps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b/>
          <w:caps/>
          <w:color w:val="000000"/>
          <w:sz w:val="28"/>
          <w:szCs w:val="28"/>
          <w:lang w:eastAsia="en-US" w:bidi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о Советом депутатов                                                            _____ 2019 года    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Удмуртской Республики № 196 от 21 мая 2019 года «О реализации в Удмуртской Республике проектов развития общественной инфраструктуры, основанных на местных инициативах», руководствуясь Уставом муниципального образования «Вавожское»,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униципального образования «Вавожское» 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а е 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ому образованию «Вавожское», чей проект выдвигается на конкурсный отбор проектов развития общественной инфраструктуры, основанных на местных инициативах, населением населенного пункта с численностью населения свыше 3000 человек принять участие в вышеназванном конкурсном отборе на условиях участия для городских округов Удмуртской Республик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2. Настоящее решение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177" w:hanging="0"/>
        <w:jc w:val="both"/>
        <w:rPr/>
      </w:pPr>
      <w:r>
        <w:rPr>
          <w:sz w:val="28"/>
          <w:szCs w:val="28"/>
        </w:rPr>
        <w:t xml:space="preserve">образования «Вавожское»                                                                   Н.Л. Торхов     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>с.Вавож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>_____.2019</w:t>
      </w:r>
    </w:p>
    <w:p>
      <w:pPr>
        <w:pStyle w:val="Normal"/>
        <w:ind w:left="177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sz w:val="22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49:00Z</dcterms:created>
  <dc:creator>N-Kotya</dc:creator>
  <dc:description/>
  <cp:keywords/>
  <dc:language>en-US</dc:language>
  <cp:lastModifiedBy>User</cp:lastModifiedBy>
  <cp:lastPrinted>2019-05-27T16:54:00Z</cp:lastPrinted>
  <dcterms:modified xsi:type="dcterms:W3CDTF">2019-10-17T07:34:00Z</dcterms:modified>
  <cp:revision>32</cp:revision>
  <dc:subject/>
  <dc:title/>
</cp:coreProperties>
</file>